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>VENTILE PENTRU CICLUL COMBINAT CTE VEST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es-MX" w:eastAsia="en-US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Furniz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 xml:space="preserve">……………………………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</w:t>
      </w:r>
      <w:r>
        <w:rPr/>
        <w:t>CONDITII TEHNIC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8410</wp:posOffset>
                </wp:positionV>
                <wp:extent cx="9933305" cy="423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3305" cy="423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4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68"/>
                              <w:gridCol w:w="514"/>
                              <w:gridCol w:w="544"/>
                              <w:gridCol w:w="516"/>
                              <w:gridCol w:w="2841"/>
                              <w:gridCol w:w="1143"/>
                              <w:gridCol w:w="1417"/>
                              <w:gridCol w:w="1134"/>
                              <w:gridCol w:w="1134"/>
                              <w:gridCol w:w="1134"/>
                              <w:gridCol w:w="1276"/>
                              <w:gridCol w:w="1398"/>
                              <w:gridCol w:w="1012"/>
                              <w:gridCol w:w="1012"/>
                            </w:tblGrid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 xml:space="preserve">N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Dn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Pn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Tn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Denumire produs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MOD D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legatu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Tip robin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Fluidu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vehicul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Actiona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CAN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en-GB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en-GB"/>
                                    </w:rPr>
                                    <w:t xml:space="preserve">Pret total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en-GB"/>
                                    </w:rPr>
                                    <w:t>(lei fara TVA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en-GB"/>
                                    </w:rPr>
                                    <w:t>Termen de livrare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en-GB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en-GB"/>
                                    </w:rPr>
                                    <w:t>roduca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5643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LOTUL  Nr 1  CLAPETI DE SE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Clapet de sens la pompa de alimentare nr.1 si nr 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Ca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sudu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Z16 127 4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Ap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2 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5643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LOTUL Nr 2 VENTILE CU ACTIONARE ELECTRICA  SIPOS  5 (se doreste doar robinetul pregatit pentru actionarea existent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Ventil izolare EPA 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Ca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sudu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V46 123 4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Apa alim.caza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E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2 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VENTIL PURJE CONTINU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Ca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sudu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V40 123 4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 xml:space="preserve">Ap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E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1 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5643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LOTUL Nr 3  VENTILE CU ACTIONARE MANU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 xml:space="preserve">VANE REFULARE POMPE ALIMENTARE 1 SI 2 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Ca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sudu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V46 121 4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Apa alim.caza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manual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2 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VENTIL DRENAJ  EPA  1 SI 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Ca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sudu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V 46 121 4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Apa alim.caza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manual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4 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Ventil descarcare in degazor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Ca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sudu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V40 121 4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Ap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manual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1 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Ventil izolare purje continua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Ca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sudu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V46 121 4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ap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manual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1 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Ventile drenaj termoficare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Ca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sudu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Apa termofica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manual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3 bu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5643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GB" w:eastAsia="en-GB"/>
                                    </w:rPr>
                                    <w:t>TOTAL(lei fara TV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15pt;height:333.2pt;mso-wrap-distance-left:9pt;mso-wrap-distance-right:9pt;mso-wrap-distance-top:0pt;mso-wrap-distance-bottom:0pt;margin-top:98.3pt;mso-position-vertical-relative:page;margin-left:2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4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68"/>
                        <w:gridCol w:w="514"/>
                        <w:gridCol w:w="544"/>
                        <w:gridCol w:w="516"/>
                        <w:gridCol w:w="2841"/>
                        <w:gridCol w:w="1143"/>
                        <w:gridCol w:w="1417"/>
                        <w:gridCol w:w="1134"/>
                        <w:gridCol w:w="1134"/>
                        <w:gridCol w:w="1134"/>
                        <w:gridCol w:w="1276"/>
                        <w:gridCol w:w="1398"/>
                        <w:gridCol w:w="1012"/>
                        <w:gridCol w:w="1012"/>
                      </w:tblGrid>
                      <w:tr>
                        <w:trPr>
                          <w:trHeight w:val="691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 xml:space="preserve">N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Dn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Pn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Tn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Denumire produs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MOD 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legatu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Tip robine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Fluidu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vehicul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Actiona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CAN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en-GB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en-GB"/>
                              </w:rPr>
                              <w:t xml:space="preserve">Pret total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en-GB"/>
                              </w:rPr>
                              <w:t>(lei fara TVA)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en-GB"/>
                              </w:rPr>
                              <w:t>Termen de livrare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en-GB"/>
                              </w:rPr>
                              <w:t>P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GB"/>
                              </w:rPr>
                              <w:t>roducator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5643" w:type="dxa"/>
                            <w:gridSpan w:val="14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LOTUL  Nr 1  CLAPETI DE SENS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Clapet de sens la pompa de alimentare nr.1 si nr 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C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sudu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Z16 127 4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Ap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2 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5643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LOTUL Nr 2 VENTILE CU ACTIONARE ELECTRICA  SIPOS  5 (se doreste doar robinetul pregatit pentru actionarea existenta)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Ventil izolare EPA 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C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sudu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V46 123 4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Apa alim.caza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E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2 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VENTIL PURJE CONTINU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C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sudu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V40 123 4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 xml:space="preserve">Ap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E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1 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5643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LOTUL Nr 3  VENTILE CU ACTIONARE MANUALA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 xml:space="preserve">VANE REFULARE POMPE ALIMENTARE 1 SI 2 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C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sudu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V46 121 4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Apa alim.caza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manual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2 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VENTIL DRENAJ  EPA  1 SI 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C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sudu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V 46 121 4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Apa alim.caza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manual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4 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Ventil descarcare in degazor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C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sudu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V40 121 4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Ap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manual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1 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Ventil izolare purje continua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C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sudu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V46 121 4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ap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manual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1 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Ventile drenaj termoficare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C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sudu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Apa termofica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manual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3 bu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5643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  <w:lang w:val="en-GB" w:eastAsia="en-GB"/>
                              </w:rPr>
                              <w:t>TOTAL(lei fara TV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Furnizorul va respecta cerintele caietului de sarcini, cat si cerintele din Anex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063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  franco – depozit achizi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Termen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90 zile calendaristice de la data semnarii contractului de catre ambele par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de livrare : CTE Vest, Bd Timisoara nr 106, sector 6, Bucures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48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Garantia de buna executi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: 10%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din val.contractului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Mod de constituire: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ro-RO" w:eastAsia="en-US"/>
              </w:rPr>
              <w:t xml:space="preserve">a) </w:t>
            </w:r>
            <w:r>
              <w:rPr>
                <w:rFonts w:cs="Arial" w:ascii="Arial" w:hAnsi="Arial"/>
                <w:iCs/>
                <w:sz w:val="20"/>
                <w:szCs w:val="20"/>
                <w:lang w:val="ro-RO" w:eastAsia="en-US"/>
              </w:rPr>
              <w:t>virament bancar in contul beneficiarului.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o-RO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" w:hAnsi="Arial" w:cs="Arial"/>
                <w:i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o-RO" w:eastAsia="en-US"/>
              </w:rPr>
              <w:t xml:space="preserve">b) instrument de garantare emis în condiţiile legii, astfel: 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jc w:val="both"/>
              <w:rPr>
                <w:rFonts w:ascii="Arial" w:hAnsi="Arial" w:cs="Arial"/>
                <w:i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o-RO" w:eastAsia="en-US"/>
              </w:rPr>
              <w:t>scrisoare de garanţie emisă de o instituţie de credit bancara sau de o instituţie financiara nebancara din România sau din alt stat, s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</w:tabs>
              <w:jc w:val="both"/>
              <w:rPr>
                <w:rFonts w:ascii="Arial" w:hAnsi="Arial" w:cs="Arial"/>
                <w:i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o-RO" w:eastAsia="en-US"/>
              </w:rPr>
              <w:t xml:space="preserve">asigurare de garanţii emisă: 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" w:hAnsi="Arial" w:cs="Arial"/>
                <w:i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o-RO" w:eastAsia="en-US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ro-RO" w:eastAsia="en-US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ro-RO" w:eastAsia="en-US"/>
              </w:rPr>
              <w:t xml:space="preserve">c)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o-RO" w:eastAsia="en-US"/>
              </w:rPr>
              <w:t>depunerea la casieria achizitorului, în numerar, în cazul în care valoarea garanţiei de bună execuţie este mai mică de 5.000 lei; sau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ro-RO" w:eastAsia="en-US"/>
              </w:rPr>
              <w:t>d) prin combinarea a două sau mai multe dintre modalităţile de constituire prevăzute la lit. a)-c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rantia tehni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 minim 18 luni de la punerea în funcţiune (montaj), dar nu mai mult de 36 luni de la livrarea produse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de contract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      (semnatura autoriz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" w:right="170" w:gutter="0" w:header="709" w:top="86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0:49:00Z</dcterms:created>
  <dc:creator>Mihaela Dobre</dc:creator>
  <dc:description/>
  <cp:keywords/>
  <dc:language>en-US</dc:language>
  <cp:lastModifiedBy>Andreea.Tudor</cp:lastModifiedBy>
  <cp:lastPrinted>2023-03-20T14:59:00Z</cp:lastPrinted>
  <dcterms:modified xsi:type="dcterms:W3CDTF">2023-03-28T08:04:00Z</dcterms:modified>
  <cp:revision>24</cp:revision>
  <dc:subject/>
  <dc:title>       </dc:title>
</cp:coreProperties>
</file>